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М. Дюзельбае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НЕДЖМЕН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указания по изучению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станай, 200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зельбаева Гульнара Маликовна, ст. преподаватель кафедры менеджмента и маркет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шулина О.В., д.э.н., профессор, зав. кафедрой менеджмента и маркетин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жукеева К.К., к.э.н.,   зав. кафедрой бухгалтерского учета КИнЭ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м. М. Дул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зельбаева Г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еджмент. Методические указания по изучению дисциплины. - Костанай: КГУ им. А. Байтурсынова, 2009.- 25 с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методических указаниях даются рекомендации и советы по изучению отдельных разделов, тем программы курса «Менеджмент», вопросы для самопроверки.</w:t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тверждены  Методическим советом экономического факультета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 15.06.2009 г. № 1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</w:t>
      </w:r>
      <w:r>
        <w:rPr/>
        <w:t>университет им. А.Байтурсынова</w:t>
      </w:r>
    </w:p>
    <w:p>
      <w:pPr>
        <w:pStyle w:val="Heading6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b/>
        </w:rPr>
        <w:t>Раздел 1.</w:t>
      </w:r>
      <w:r>
        <w:rPr/>
        <w:t xml:space="preserve">  Общие методические указания по изучению дисциплины………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Раздел 2</w:t>
      </w:r>
      <w:r>
        <w:rPr>
          <w:sz w:val="28"/>
        </w:rPr>
        <w:t xml:space="preserve">.  Методические   рекомендации  по  изучению  отде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ем  дисциплины…………………. ………………………………….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Часть 1. Теоретические и методологические основы менеджмента  ………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асть 2.  Организация управления ……………………………………..…….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асть 3. Интеграционные процессы в менеджменте ………………..……..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асть 4. Система методов управления …….…………………………….…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асть 5. Функции менеджмента ……………………………………………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асть 6. Групповая динамика и управленческий персонал ………………..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асть 7. Этика и культура управленческой деятельности ………………….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Часть 8. Эффективность менеджмента ……………….……………………..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Раздел 3.</w:t>
      </w:r>
      <w:r>
        <w:rPr>
          <w:sz w:val="28"/>
        </w:rPr>
        <w:t xml:space="preserve"> Методические указания по выполнению контрольных работ ……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МЕТОДИЧЕСКИЕ УКАЗАНИЯ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 ДИСЦИПЛИНЫ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>Управление в обществе как вид деятельности существует в виде синтеза науки и практики, причем научные знания постоянно возраста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сокое искусство управления базируется на фундаментальной научной основе, глубоких знаниях, в том числе и в области экономики, социологии, психологии, эстетики, этики и др. Одним словом, наука управления выступает как синтез разнообразных научных знаний.</w:t>
      </w:r>
    </w:p>
    <w:p>
      <w:pPr>
        <w:pStyle w:val="Normal"/>
        <w:jc w:val="both"/>
        <w:rPr/>
      </w:pPr>
      <w:r>
        <w:rPr>
          <w:sz w:val="28"/>
        </w:rPr>
        <w:tab/>
        <w:t xml:space="preserve"> Курс «Менеджмент» раскрывает вопросы содержания управления во всех его проявлениях, формирует комплекс знаний об управлении, вырабатывает конкретные навыки осуществления различных видов управленческой деятельности, анализа систем управления и проектирования.</w:t>
      </w:r>
    </w:p>
    <w:p>
      <w:pPr>
        <w:pStyle w:val="Normal"/>
        <w:jc w:val="both"/>
        <w:rPr/>
      </w:pPr>
      <w:r>
        <w:rPr>
          <w:sz w:val="28"/>
        </w:rPr>
        <w:tab/>
        <w:t>В данной программе менеджмент рассматривается как особый вид управления, необходимый экономически самостоятельному звену производства в рыночной экономике и предоставляющий  собой систему гибкого, предприимчивого экономического управления, способного реагировать на конъюнктуру рынка, условия конкурентной борьбы.</w:t>
      </w:r>
    </w:p>
    <w:p>
      <w:pPr>
        <w:pStyle w:val="Normal"/>
        <w:jc w:val="both"/>
        <w:rPr/>
      </w:pPr>
      <w:r>
        <w:rPr>
          <w:sz w:val="28"/>
        </w:rPr>
        <w:tab/>
        <w:t>В курсе логически последовательно  рассматриваются исторические предпосылки развития управленческой теории, теоретические аспекты менеджмента и его технология, методы и функции менеджмента, а также вопросы управления персоналом.</w:t>
      </w:r>
    </w:p>
    <w:p>
      <w:pPr>
        <w:pStyle w:val="Normal"/>
        <w:jc w:val="both"/>
        <w:rPr/>
      </w:pPr>
      <w:r>
        <w:rPr>
          <w:sz w:val="28"/>
        </w:rPr>
        <w:tab/>
        <w:t>Знания основ менеджмента имеет важное значение для практической деятельности менеджеров, так как успех деятельности  может быть гарантирован при учете не только реальной ситуации, но и непредвиденных обстоятельств, неопределенности.</w:t>
      </w:r>
    </w:p>
    <w:p>
      <w:pPr>
        <w:pStyle w:val="TextBodyIndent"/>
        <w:rPr/>
      </w:pPr>
      <w:r>
        <w:rPr/>
        <w:t xml:space="preserve">«Менеджмент» - дисциплина, целью которой является обеспечение теоретической подготовки студентов в усвоении категорий, понятий и терминов менеджмента. Она имеет универсальный характер, поскольку элементы управления имеют место во всех специальностях,  и поэтому ее основательное изучение является необходимым условием профессионализаци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их методических указаниях даются советы по изучению отдельных разделов программы курса «Менеджмент», вопросы для самопроверки. Методические указания составлены в соответствие с  учебной программой курса и типовой программо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еснин В.Р. Менеджмент: учебник – 2-е издание, перераб. и доп. – М.: ТК Велби, изд-во Проспект, 2004. – 504с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Cs w:val="28"/>
        </w:rPr>
        <w:t xml:space="preserve">Виханский О.С., Наумов А.И. Менеджмент: Учебник. </w:t>
        <w:softHyphen/>
        <w:t>– 3-е издание – М.: Гардарики, 2002.– 528с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Cs w:val="28"/>
        </w:rPr>
        <w:t>Бердалиев К.Б. Основы управления экономикой Казахстана – Алматы, КазГАУ, 1998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Cs w:val="28"/>
        </w:rPr>
        <w:t>Бусыгин А.В. Эффективный менеджмент: Учебник. М.: Издательство «Финпресс»,  2000.–1056с.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енеджмент (Совр. российский менеджмент): Учебник/ под. ред. Ф. М. Русинова и М. Л. Разу. – М.: ИД ФБК – Пресс, 2000 – 504с.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ескон М. и др. Основы менеджмента / пер. с  англ./ – М.: Дело, 1992.</w:t>
      </w:r>
    </w:p>
    <w:p>
      <w:pPr>
        <w:pStyle w:val="2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полнительная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Абчук В.А. Менеджмент: Уч. пособие. 2-е издание. – СПб.: Издательство Михайлова В.А., 2004 – 463с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</w:rPr>
        <w:t xml:space="preserve"> </w:t>
      </w:r>
      <w:r>
        <w:rPr>
          <w:szCs w:val="28"/>
        </w:rPr>
        <w:t>Вершигора Е.Е. Менеджмент. Учебное пособие. –  М.: ИНФРА, 2002. –283с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</w:rPr>
        <w:t xml:space="preserve"> </w:t>
      </w:r>
      <w:r>
        <w:rPr>
          <w:szCs w:val="28"/>
        </w:rPr>
        <w:t>Герчикова И.Н. Менеджмент: Учебник. – 2-е изд., перераб. и доп. – М.: Банки и биржи, ЮНИТИ. 1995. – 480с.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Игнатьева А.В. Основы менеджмента. – М.: 1995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</w:rPr>
        <w:t xml:space="preserve"> </w:t>
      </w:r>
      <w:r>
        <w:rPr>
          <w:szCs w:val="28"/>
        </w:rPr>
        <w:t>Менеджмент: Учебн. Пособие для вузов /Под ред. В.И. Подлесных – СПб: ИД «Бизнес-Пресса», 2002 – 472с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</w:rPr>
        <w:t xml:space="preserve"> </w:t>
      </w:r>
      <w:r>
        <w:rPr>
          <w:szCs w:val="28"/>
        </w:rPr>
        <w:t>Основы менеджмента / Под ред. А.А. Радугина: Учебное пособие для вузов. – М.: Центр,1998-430с.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сновы менеджмента / Под ред. А.Ахметова К.Г., Е.Н. Сагандиков и др. Актобе – Уральск: А -  Полиграфия, 2005-436с.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ардас А.Н., Мардас О.А. Организационный менеджмент: Учебник. – СПб.: Питер, 2003. – 336с.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енеджмент организаций / под ред. Румянцевой З.П. / – М.: 1996.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енеджмент: Учебник/ под ред. Ф.Н. Русинова./- М.: ИД ФБК-ПРЕСС, 2000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енеджмент (конспект лекций в схемах). – М.: Приор, 1999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</w:rPr>
        <w:t xml:space="preserve"> </w:t>
      </w:r>
      <w:r>
        <w:rPr>
          <w:szCs w:val="28"/>
        </w:rPr>
        <w:t xml:space="preserve">Пичужкин И.В., Жарков В.Н. Основы менеджмента: Учебное пособие. </w:t>
        <w:softHyphen/>
        <w:softHyphen/>
        <w:t>– М.: Юрайт – Издат, 2003.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Райзберг  Б. А. Курс управления экономикой. – СПб: Питер, 2003 – 528с.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Роббинс С., Коултер М. Менеджмент, 6-е изд.: Пер. с англ. – М.: Издательский дом «Вильямс», 2002. – 880с.</w:t>
      </w:r>
    </w:p>
    <w:p>
      <w:pPr>
        <w:pStyle w:val="TextBody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правление организацией: Учебник/ под ред. А.Г. Поршнева, З.П. Румянцевой, Н.А. Соломатиной. – М.: ИНФРА – М, 200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И МЕТОДИЧЕСКИЕ СОВЕТЫ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ИЗУЧЕНИЮ  ОТДЕЛЬНЫХ ТЕМ ДИСЦИПЛИН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оретические и методологические основы менеджмент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   Предмет и метод науки управл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науки управления в системе экономических паук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нятие менеджмента. Виды менеджмента: производственный менеджмент, финансовый менеджмент, инновационный менеджмент, инвестиционный менеджмент, антикризисный менеджмент, международный менеджмент и др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Управляющая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яемая подсистемы, их единство и взаимодействие. Менеджер и его функ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управления в рыночной экономике. Управленческие отношения. Виды управленческих отношений в общественной системе. Классификация отношений управления производств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управления и предприниматель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ческие взгляды на сущность и принципы управления. Американский и Японский менеджмент: особенности и различия.   Управление как наука и искусств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1. Абчук В.А. Менеджмент: Уч. пособие. 2-е издание. – СПб.: Издательство Михайлова В.А., 2004 – 463с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2. Веснин В.Р. Менеджмент: Учебник – 2-е издание, перераб. и доп. – М.: ТК Велби, изд-во Проспект, 2004. – 504с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3. Менеджмент: Учебн. Пособие для вузов /Под ред. В.И. Подлесных – СПб: ИД «Бизнес-Пресса», 2002 – 472с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4. Менеджмент: Учебник/ под ред. Ф.Н. Русинова./-М.: ИД ФБК-ПРЕСС, 2000</w:t>
      </w:r>
    </w:p>
    <w:p>
      <w:pPr>
        <w:pStyle w:val="TextBody"/>
        <w:tabs>
          <w:tab w:val="clear" w:pos="720"/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управления и назовите три его кла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чем заключаются  особенности управления в социальных системах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айте определение понятия «менеджмен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Что представляют собой принципы управления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  Основы системного подхода в управлени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истемах и их свойствах. Соотношение между системой, структурой и процессом управления. Условия функционирования системы. Особенности экономических сист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изводства как системы управления. Системный подход в управлении производством. Принципы построения и функционирования системы управления производств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заимодействие объекта и субъект управления в системе управления производством. Активная роль субъекта управления в системе управления производством. Значение обратных связей для осуществления управления в экономических системах. Свойства больших сист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Литература: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1. Виханский О.С. Менеджмент. Учебное пособие – М.:  Высшая школа, 1994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2. Гительман Л.Д. Преобразующий менеджмент: Лидерам организации и консультантом по управлению. Учебное пособие.- М. Дело, 1999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3. Макаренко М. В.., Махалина О.М. Производственный менеджмент. М.: Приор, 1998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Контрольные вопросы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кройте содержание основных свойств систем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 Охарактеризуйте систему управления производств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3 Эволюция менеджмент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предпосылки и периодизация в развитии менеджмента. Признание управления наукой и самостоятельной областью исследования. Ф.Тейлор и его книга «Принципы научного менеджмента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превращения управления в научную дисциплину. Крупные отрасли и предприятия, формализованные способы управления и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сновные подходы, которые внесли существенный вклад в развитие  управленческой нау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ход с позиции выделения различных школ в управлении: научной школы, административной школы, школы человеческих отношений, поведенческой школы, школы науки управления или школы количественных метод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школы научного управления, его основоположни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классической или административной школы упр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а человеческих отношений, ее представител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веденческой школы. Представители школ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школы науки упр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подход, его представители и вклад в теорию управления. Системный подход и его представители. Процессный подход, ото характеристика и представител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Литература: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1. Бердалиев К.Б. и др. Основы менеджмента. Учеб. Пособие. Алматы, КазГАУ, 1995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2. Виханский О.С. Менеджмент. Учебное пособие – М.:  Высшая школа, 1994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3. Гительман Л.Д. Преобразующий менеджмент: Лидерам организации и консультантом по управлению. Учебное пособие.- М. Дело, 1999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4. Дункан Джек У. Основополагающие идеи в менеджменте. Пер. с англ. – М.: Дело, 1996 – 272с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5. Макаренко М. В.., Махалина О.М. Производственный менеджмент. М.: Приор, 1998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Контрольные вопросы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зовите условия возникновения управленческой деятельности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. Охарактеризуйте основные этапы трансформации управленческих отношений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овы принципы научного управления Ф. Тейлора?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зовите принципы производительности труда Г. Эмерсон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Дайте характеристику концепции классической школы управлен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В чем суть теории «человеческих отношений» Э. Мэйо?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«эмпирическая школа управления»?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. Дайте характеристику процессного, системного и ситуационного подход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4  Концепция современного менеджмент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основы современного менеджмента. Взаимосвязь форм собственности и систем менеджмента. Отношения государственного управления и менеджмента. Разграничение сфер деятельности между государственным и рыночным секторами экономики. Ресурсно-потенциальный подход к определению эффективности хозяйств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Литература: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1. Бердалиев К.Б. и др. Основы менеджмента. Учеб. Пособие. Алматы, КазГАУ, 1995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2. Виханский О.С. Менеджмент. Учебное пособие – М.:  Высшая школа, 1994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3. Гительман Л.Д. Преобразующий менеджмент: Лидерам организации и консультантом по управлению. Учебное пособие.- М. Дело, 1999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4. Дункан Джек У. Основополагающие идеи в менеджменте. Пер. с англ. – М.: Дело, 1996 – 272с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5. Макаренко М. В.., Махалина О.М. Производственный менеджмент. М.: Приор, 1998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Контрольные вопросы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кройте взаимосвязь форм собственности и систем менеджмента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ва сущность ресурсно-потенциального подхода к определению эффективности хозяйствования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5  Методологические основы менеджмента в Казахстан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и экономические предпосылки становления и развития менеджмента в Казахстане, его роль в развитии современного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ерехода к рыночным отношениям в Казахстане. Цели и задачи ускорения и углубления реформ. Место и роль менеджмента.  Взаимодействие экономики, политики и упр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сновные черты предпринимательства и бизнеса в Казахстане. Влияние на их развитие внутренней и внешней среды. Менеджмент и предпринимательство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Менеджмент как составная </w:t>
      </w:r>
      <w:r>
        <w:rPr>
          <w:spacing w:val="23"/>
          <w:sz w:val="28"/>
          <w:szCs w:val="28"/>
        </w:rPr>
        <w:t>часть</w:t>
      </w:r>
      <w:r>
        <w:rPr>
          <w:sz w:val="28"/>
          <w:szCs w:val="28"/>
        </w:rPr>
        <w:t xml:space="preserve"> совместного комбинированного труда и как средство реализации новых отношений собственности  в Казахста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онцепция самоуправления как научная основа перехода к регулируемой рыночной экономи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становления и развития Республики Казахстан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и национальная культура. Особенности национальной деловой куль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Литература: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1. Бердалиев К.Б. и др. Основы менеджмента. Учеб. Пособие. Алматы, КазГАУ, 1995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2. Виханский О.С. Менеджмент. Учебное пособие – М.:  Высшая школа, 1994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Контрольные вопросы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кройте содержание и основные черты предпринимательства и бизнеса в Казахстане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Каковы основные стратегические направления стратегии развития Республики Казахстан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Организация управлени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 Понятие и виды организации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firstLine="567"/>
        <w:jc w:val="both"/>
        <w:rPr/>
      </w:pPr>
      <w:r>
        <w:rPr>
          <w:sz w:val="28"/>
          <w:szCs w:val="28"/>
        </w:rPr>
        <w:t>Понятие</w:t>
        <w:tab/>
        <w:t>организации. Общие  характеристики  организации. Формальные и неформальные орган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нятие организации. Общие характеристики организации. Основные черты и виды Горизонтальное и вертикальное разделение труда. Процесс управления в организации. Основные уровни управления. Объект и субъект упр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в системе менеджмента. Предприниматели в качестве управляющих. Управление, направленное на успех. Модель современного менеджера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Литература: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1. Абчук В.А. Менеджмент: Уч. пособие. 2-е издание. – СПб.: Издательство Михайлова В.А., 2004 – 463с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2. Веснин В.Р. Менеджмент: учебник – 2 Вершигора Е.Е. Менеджмент. Учебное пособие. –  М.: ИНФРА, 2002. –283с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 xml:space="preserve">3. Бусыгин А.В. Эффективный менеджмент: Учебник. М.: Издательство «Финпресс»,  2000.–1056с 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4. Основы менеджмента / Под ред. А.Ахметова К.Г., Е.Н. Сагандиков и др. Актобе – Уральск: А -  Полиграфия, 2005-436с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5. Мардас А.Н., Мардас О.А. организационный менеджмент: Учебник. – СПб.: Питер, 2003. – 336с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: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1. Объясните, что такое организация. С помощью каких признаков можно дать описание организаций?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2. Перечислите факторы, образующие внутреннюю среду организации и раскройте их особенности применительно к конкретной организации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3. Объясните, почему руководство обязано учитывать взаимосвязь внутренних переменных?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7 Цели организации и их классификац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как необходимый элемент управления. Целевой подход в менеджменте. Методологические и организационные факторы разработки и формулирования цели. Классификация целей. Декомпозиция пели и дерево цели. Цель и задачи: соединение, сочетание, эффективность. Задачи, решаемые в менеджменте, их виды. Задачи менеджмента по регулированию, организации, координации и контролю. Достижение намеченных целей.</w:t>
      </w:r>
    </w:p>
    <w:p>
      <w:pPr>
        <w:pStyle w:val="TextBodyIndent"/>
        <w:ind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Литература: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1. Веснин В.Р. Менеджмент: учебник – 2-е издание, перераб. и доп. – М.: ТК Велби, изд-во Проспект, 2004. – 504с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 xml:space="preserve">2. Виханский О.С., Наумов А.И. Менеджмент: Учебник. </w:t>
        <w:softHyphen/>
        <w:t>– 3-е издание – М.: Гардарики, 2002.– 528с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3. Менеджмент организаций / под ред. Румянцевой З.П. / – М.: 1996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: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 xml:space="preserve">1. Какое определение можно дать понятию «цель»?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 Что означают следующие понятия: миссия, дерево целей, управление по целям?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 Постройте систему целей студенческой группы, сельскохозяйственного предприятия, банк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4. Какие тапы включает в себя программа МВО?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Внутренняя и внешняя среда организа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нятие внутренней среды организации. Внутренние переменные: цели, структура, задачи, технология и люди. Понятие и разнообразие целей. Цели подразделений. Структура организации. Специализированное разделение труда. Объем управления. Характеристика задач. Понятие технологии. Классификация технологии. Влияние технологии на успех фирмы. Основные аспекты человеческой переменной в ситуационном подходе к управлению. Взаимосвязанность внутренних переменны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внешней среды. Значение внешней среды и ее воздействие па функционирование организации. Характеристики внешней среды: взаимосвязанность факторов, сложность среды, подвижность среды, неопределенное п. сред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 прямого воздействия: поставщики, материалы, капитал, трудовые ресурсы, потребители, конкурен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 косвенного воздействия: состояния экономики, социально-культурные факторы, отношение с местным населением. Внешние аспекты фактора «технология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Литература:</w:t>
      </w:r>
    </w:p>
    <w:p>
      <w:pPr>
        <w:pStyle w:val="TextBody"/>
        <w:ind w:firstLine="567"/>
        <w:jc w:val="both"/>
        <w:rPr/>
      </w:pPr>
      <w:r>
        <w:rPr>
          <w:szCs w:val="28"/>
        </w:rPr>
        <w:t>1. Виханский О.С. Менеджмент. Учебное пособие – М.:  Высшая школа, 1994.</w:t>
      </w:r>
    </w:p>
    <w:p>
      <w:pPr>
        <w:pStyle w:val="TextBody"/>
        <w:ind w:left="360" w:firstLine="207"/>
        <w:jc w:val="both"/>
        <w:rPr>
          <w:szCs w:val="28"/>
        </w:rPr>
      </w:pPr>
      <w:r>
        <w:rPr>
          <w:szCs w:val="28"/>
        </w:rPr>
        <w:t>2. Бусыгин А.В. Эффективный менеджмент: Учебник. М.: Издательство «Финпресс»,  2000.–1056с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 Мескон М. и др. Основы менеджмента / пер. с  англ./ – М.: Дело, 1992.</w:t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аковы основные элементы внешней среды?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. Выделите различия между средой прямого воздействия и средой косвенного воздей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бъясните, что такое организационная культура и как она возника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числите особенности взаимодействия менеджмента и культу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9 Организационная структура управления и норма управляемости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ind w:firstLine="567"/>
        <w:jc w:val="both"/>
        <w:rPr/>
      </w:pPr>
      <w:r>
        <w:rPr>
          <w:sz w:val="28"/>
          <w:szCs w:val="28"/>
        </w:rPr>
        <w:t>Понятие организационной структуры управления. Типы организационных структур управления: линейная, функциональная, линейно-функциональная (штабная), матричная. Их достоинства и недостат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рганизационных структур управления. Характеристика этапов проектирования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567"/>
        <w:jc w:val="both"/>
        <w:rPr/>
      </w:pPr>
      <w:r>
        <w:rPr>
          <w:sz w:val="28"/>
          <w:szCs w:val="28"/>
        </w:rPr>
        <w:t>Основные требования, предъявляемые к организационной структуре. Параметры эффективности организационной структуры. Механизм координации и интеграции подразделений в организационной структуре. Норма управляемости.     Современные     организационные     структуры упр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1. Веснин В.Р. Менеджмент: учебник – 2-е издание, перераб. и доп. – М.: ТК   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елби, изд-во Проспект, 2004. – 504с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2. Менеджмент организаций / под ред. Румянцевой З.П. / – М.: 1996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3. Управление организацией: Учебник/ под ред. А.Г. Поршнева, З.П. Румянцевой, Н.А. Соломатиной. – М.: ИНФРА – М, 2001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4. Пичужкин И.В., Жарков В.Н. Основы менеджмента: Учебное пособие. </w:t>
        <w:softHyphen/>
        <w:softHyphen/>
        <w:t>– М.: Юрайт – Издат, 2003.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highlight w:val="darkGreen"/>
          <w:lang w:eastAsia="ko-KR"/>
        </w:rPr>
      </w:pPr>
      <w:r>
        <w:rPr>
          <w:b/>
          <w:bCs/>
          <w:sz w:val="28"/>
          <w:szCs w:val="28"/>
          <w:highlight w:val="darkGreen"/>
          <w:lang w:eastAsia="ko-KR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Контрольные вопрос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1. Определите в чем сущность  организационной деятельности в организации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В чем суть понятия организационной структуры?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3. Опишите различия между организациями механистического и органического типа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Сформулируйте преимущества и недостатки всех рассмотренных типов структур управления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 Проанализируете структуру связей в конкретной организ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10 Организационно-правовые формы управления организаци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формы хозяйственной деятельности в условиях рыночных отношений. Классификация предприятий по различным организационно-правовым признакам. Гражданский кодекс Республики Казахстан и организационно-правовые формы: государственные и казенные предприятия, некоммерческие организации, хозяйственные товарищества и акционерные общества, производственные кооперативы.</w:t>
      </w:r>
    </w:p>
    <w:p>
      <w:pPr>
        <w:pStyle w:val="Normal"/>
        <w:shd w:fill="FFFFFF" w:val="clear"/>
        <w:tabs>
          <w:tab w:val="clear" w:pos="720"/>
          <w:tab w:val="left" w:pos="4906" w:leader="none"/>
        </w:tabs>
        <w:ind w:firstLine="567"/>
        <w:jc w:val="both"/>
        <w:rPr/>
      </w:pPr>
      <w:r>
        <w:rPr>
          <w:sz w:val="28"/>
          <w:szCs w:val="28"/>
        </w:rPr>
        <w:t>Характеристика и виды хозяйственных товариществ: полное товарищество, товарищество с дополнительной ответственностью, коммандитное товарищество, товарищество с  ограниченной ответственность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е общества. Дочерние и зависимые хозяйственные товарищества. Объединения юридических лиц (ассоциации, союзы). Организационно-правовые формы ассоциаций: холдинговые компании и финансово-промышленные группы, концерны, консорциумы, тресты, синдикаты, картел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1. Веснин В.Р. Менеджмент: учебник – 2-е издание, перераб. и доп. – М.: ТК   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елби, изд-во Проспект, 2004. – 504с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2. Менеджмент организаций / под ред. Румянцевой З.П. / – М.: 1996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3. Управление организацией: Учебник/ под ред. А.Г. Поршнева, З.П. Румянцевой, Н.А. Соломатиной. – М.: ИНФРА – М, 2001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4. Гражданский кодекс РК.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highlight w:val="darkGreen"/>
          <w:lang w:eastAsia="ko-KR"/>
        </w:rPr>
      </w:pPr>
      <w:r>
        <w:rPr>
          <w:b/>
          <w:bCs/>
          <w:sz w:val="28"/>
          <w:szCs w:val="28"/>
          <w:highlight w:val="darkGreen"/>
          <w:lang w:eastAsia="ko-KR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Контрольные вопросы: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. Сделайте сравнительную характеристику организационно-правовых форм хозяйств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Сформулируйте преимущества и недостатки всех рассмотренных форм упр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11 Организация взаимодействия и полномоч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егирование, полномочия и ответственность. Делегирование полномочий и распределение ответственности в системе менеджмента. Организационные полномочия. Пределы полномочий. Распределение полномочий и ответственности по уровням и функциям управления. Линейные и аппаратные (штабные) полномочия. Полномочия и власть. Централизованные и децентрализованные полномочия. Факторы, определяющие степень децентрализ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онцепции передачи полномочий: классической концепции и концепции принятия организационных полномоч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организация распределения полномочий. Препятствия к эффективному делегированию полномоч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Интеграционные процессы в менеджменте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 xml:space="preserve"> Информационное обеспечение менеджмент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и. Информация. как предмет управленческ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информации на эффективность управления. Определение, свойства, классификация информации. Требования, предъявляемые к информации. Основные принципы, задачи и функции внутрифирменной системы информации. Факторы, влияющие на качество информ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нформации. Информационные системы. Методы организации информационных потоков, сбора и обработки информации. Дифференциация информации в системе менеджмента. Информационная гибкость менеджмен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обеспеченность управления экономикой Казахста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оль коммуникации в управлении. Горизонтальные и вертикальные коммуникации в менеджменте. Коммуникационный процесс, ею этапы и элементы. Межличностные и групповые коммуникации. Типы общения и типы организаций. Развитие делового общения. Личностные и профессиональные факторы общения. Коммуникационный процесс: понятие, задачи, элементы, этапы. Шум. Обратная связь. Межличностные преграды. Организационные преграды. Проектирование документооборота. Коммуникационные барьеры и методы их преодоления.</w:t>
      </w:r>
    </w:p>
    <w:p>
      <w:pPr>
        <w:pStyle w:val="TextBodyIndent"/>
        <w:ind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Литература: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Абчук В.А. Менеджмент: Уч. пособие. 2-е издание. – СПб.: Издательство Михайлова В.А., 2004 – 463с.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Герчикова И.Н. Менеджмент: Учебник. – 2-е изд., перераб. и доп. – М.: Банки и биржи, ЮНИТИ. 1995. – 480с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>Игнатьева А.В. Основы менеджмента. – М.: 1995.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Лафта Дж.К. Менеджмент. Учебник. - М.: ПБОЮЛ Григорян А.Ф., 2002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1. Что такое информация, событие, факт, ситуация?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 Какая связь существует между менеджментом и информацией?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 Назовите основные качества информации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4. Какой бывает информация?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5. Назовите основные направления информационного обеспечения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Дате определение коммуникации, какие виды коммуникаций можно выделить  в организации?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6. Кто участвует в коммуникационном процессе?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7. Какие преграды возникают на пути межличностных коммуникаций?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8. Каким образом можно улучшить коммуникации в организации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</w:rPr>
        <w:t xml:space="preserve"> Управленческие решения в менеджмент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решения в процессе менеджмента. Понятие и классификация управленческих решений. Логическая схема разработки решения. Методы разработки управленческих решений. Показатели качества управленческих решений. Этапы принятия и реализации ре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решения в условиях неопределенности. Последствия решений: оценка и предвидение. Основные факторы оптимизации реш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Управленческие решения в разрешении проблем различной степени сложности. Программно-целевое и проблемно-ориентированное управление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Литература: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1. Менеджмент: Учебник/ под ред. Ф.Н. Русинова./-М.: ИД ФБК-ПРЕСС, 2000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2. Менеджмент (конспект лекций в схемах). – М.: Приор, 1999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3. Мескон М. и др. Основы менеджмента / пер. с  англ./ – М.: Дело, 1992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4. Райзберг  Б. А. Курс управления экономикой. – СПб: Питер, 2003 – 528с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: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 xml:space="preserve">1. Что такое решение и кто принимает решения в организациях?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2. Приведите примеры запрограммированных и незапрограммированных решений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 Как менеджеры исследуют, анализируют, отбирают и внедряют варианты решений?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 Опишите концепцию принятия решений с позиций ограниченной рациональности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5. Какие методы используются при принятии управленческих решений?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истема методов управления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4  Экономические методы управления</w:t>
      </w:r>
    </w:p>
    <w:p>
      <w:pPr>
        <w:pStyle w:val="Normal"/>
        <w:shd w:fill="FFFFFF" w:val="clear"/>
        <w:tabs>
          <w:tab w:val="clear" w:pos="720"/>
          <w:tab w:val="left" w:pos="3067" w:leader="none"/>
          <w:tab w:val="left" w:pos="4325" w:leader="none"/>
          <w:tab w:val="left" w:pos="5486" w:leader="none"/>
        </w:tabs>
        <w:ind w:firstLine="567"/>
        <w:jc w:val="both"/>
        <w:rPr/>
      </w:pPr>
      <w:r>
        <w:rPr>
          <w:sz w:val="28"/>
          <w:szCs w:val="28"/>
        </w:rPr>
        <w:t>Место экономических методов в системе методов управления. Значения перехода к преимущественно экономическим методам управления на всех уровнях народного хозяйства для ускорения социально-экономического развития  страны. Классификация экономических методов упр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 экономических методов на разных уровнях управления в период формирования рыночных отно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15 Социально-психологические методы управл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социально-психологического воздействия в управлении. Классификация и характеристика социально-психологических методов управ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лассификация и характеристика социально психологических методов упр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социальных факторов в управлении социально-экономическим развитием. Человеческий фактор в концепции перестройки. Усиление социальной ориентации хозяйственной деятельности. Ускорение социально-экономического развития страны как высший критерий эффективности хозяйственного механизма упр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6 </w:t>
      </w:r>
      <w:r>
        <w:rPr>
          <w:b/>
          <w:bCs/>
          <w:sz w:val="28"/>
          <w:szCs w:val="28"/>
        </w:rPr>
        <w:t xml:space="preserve">Организационно-распорядительные </w:t>
      </w:r>
      <w:r>
        <w:rPr>
          <w:b/>
          <w:sz w:val="28"/>
          <w:szCs w:val="28"/>
        </w:rPr>
        <w:t xml:space="preserve">методы  </w:t>
      </w:r>
      <w:r>
        <w:rPr>
          <w:b/>
          <w:bCs/>
          <w:sz w:val="28"/>
          <w:szCs w:val="28"/>
        </w:rPr>
        <w:t>управл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рганизационно-распорядительных методов в системе методов управления, их органическая взаимосвязь с другими способами управляющего воздействия. Сущность организационно-распорядительных методов и их характеристика. Организационные методы, используемые в оперативном управл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аспорядительное воздействие, его цели и формы осуществления в системах управления различного уровня. Роль правовых методов управления экономикой. Механизм правового регулирования в управлении производством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1. Абчук В.А. Менеджмент: Уч. пособие. 2-е издание. – СПб.: Издательство Михайлова В.А., 2004 – 463с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2. Веснин В.Р. Менеджмент: учебник – 2-е издание, перераб. и доп. – М.: ТК Велби, изд-во Проспект, 2004. – 504с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3. Ахметов К.Г. Основы менеджмента. Уральск: Издательство Зап.Каз. СХИ, 1992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4. Лебедев О.Т. Основы менеджмента. Учебное пособие.- С.-Петербург: 1998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5. Макаренко М. В.., Махалина О.М. Производственный менеджмент. М.: Приор, 1998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Контрольные вопрос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1. Дайте определение термина «метод управления»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Приведите классификацию методов управления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. Какова роль экономических методов в управлении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.Опишите методы организационного и распорядительного воздействия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Сделайте сравнительный анализ методов управления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Функции менеджмент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7 Планирование в менеджмент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, цели и задачи планирования. Виды планов, формы планирования. 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firstLine="567"/>
        <w:jc w:val="both"/>
        <w:rPr/>
      </w:pPr>
      <w:r>
        <w:rPr>
          <w:sz w:val="28"/>
          <w:szCs w:val="28"/>
        </w:rPr>
        <w:t>Стратегическое планирование деятельности организации. Приемы, процедуры и правила разработки стратегического плана. Количественные и качественные критерии оценки стратегического плана. Управление процессом реализации  стратегии.  Тактическое  планирование.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 процедура разработки тактического плана. Организационные формы внутрифирменного планирования. Бизнес-план в управлении      организацией.      Задачи,     разделы      бизнес-плана.</w:t>
        <w:tab/>
        <w:t xml:space="preserve">Выбор деятельности, типы конкурентных преимуществ. Опенка рынка сбыта. Этапы процесса исследования рынка. Оценка конкурентоспособности. Основные элементы плана маркетинга, плана производства, финансового плана. Организация и особенности планирования в зарубежных странах. 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1. Абчук В.А. Менеджмент: Уч. пособие. 2-е издание. – СПб.: Издательство Михайлова В.А., 2004 – 463с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 xml:space="preserve">2. Виханский О.С., Наумов А.И. Менеджмент: Учебник. </w:t>
        <w:softHyphen/>
        <w:t>– 3-е издание – М.: Гардарики, 2002.– 528с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3. Бусыгин А.В. Эффективный менеджмент: Учебник. М.: Издательство «Финпресс»,  2000.–1056с.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Контрольные вопрос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1. Какова роль  и значение планирования в процессе управления?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2. Каким образом планирование влияет на показатели деятельности организации?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3. Чем планирование на высшем уровне управления отличается о планирования, которым занимаются менеджеры низового звена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. Опишите этапы процесса стратегического планир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В чем заключается анализ сильных и слабых сторон организации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 Опишите стратегии роста, стабильности и сокращения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7. Насколько эффективно прогнозирование как метод планирования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8 Организация как функция менеджмент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функции организации. Основные принципы в процессе выполнения функции организации. Особенности и типы организации управленческой деятельности. Разделение функций, полномочий, ответственности. Регламентирование и нормирование управленческ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Дифференциация формы организации управленческой деятельности по видам управленческого персонала.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1. Веснин В.Р. Менеджмент: учебник – 2-е издание, перераб. и доп. – М.: ТК   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елби, изд-во Проспект, 2004. – 504с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2. Менеджмент организаций / под ред. Румянцевой З.П. / – М.: 1996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3. Управление организацией: Учебник/ под ред. А.Г. Поршнева, З.П. Румянцевой, Н.А. Соломатиной. – М.: ИНФРА – М, 2001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4. Пичужкин И.В., Жарков В.Н. Основы менеджмента: Учебное пособие. </w:t>
        <w:softHyphen/>
        <w:softHyphen/>
        <w:t>– М.: Юрайт – Издат, 2003.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highlight w:val="darkGreen"/>
          <w:lang w:eastAsia="ko-KR"/>
        </w:rPr>
      </w:pPr>
      <w:r>
        <w:rPr>
          <w:b/>
          <w:bCs/>
          <w:sz w:val="28"/>
          <w:szCs w:val="28"/>
          <w:highlight w:val="darkGreen"/>
          <w:lang w:eastAsia="ko-KR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Контрольные вопрос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1. Определите в чем сущность  организационной деятельности в организации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В чем суть понятия организационной структуры?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3. Опишите различия между организациями механистического и органического типа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Сформулируйте преимущества и недостатки всех рассмотренных типов структур управления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 Проанализируете структуру связей в конкретной организации.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567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9</w:t>
      </w:r>
      <w:r>
        <w:rPr>
          <w:b/>
          <w:bCs/>
          <w:sz w:val="28"/>
          <w:szCs w:val="28"/>
        </w:rPr>
        <w:t xml:space="preserve"> Мотивация в менеджменте 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мотивации, ее значение и эволюц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овременные теории мотивации Мотивация, стимулирование и активизация. Главные и второстепенные факторы мотив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требности и мотивационное  поведение. Первичные и вторичные потребности. Содержательные теории мотивации: иерархия потребностей по Д.Маслоу; двухфакторная теория Ф.Герцберга; теория потребностей Мак Клеллан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уальные     теории     мотивации:     теория     ожиданий,     теория справедливости, модель мотивации Портера-Лоулера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1. Веснин В.Р. Менеджмент: учебник – 2-е издание, перераб. и доп. – М.: ТК   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елби, изд-во Проспект, 2004. – 504с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2. Менеджмент организаций / под ред. Румянцевой З.П. / – М.: 1996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>3. Управление организацией: Учебник/ под ред. А.Г. Поршнева, З.П. Румянцевой, Н.А. Соломатиной. – М.: ИНФРА – М, 2001.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4. Пичужкин И.В., Жарков В.Н. Основы менеджмента: Учебное пособие. </w:t>
        <w:softHyphen/>
        <w:softHyphen/>
        <w:t>– М.: Юрайт – Издат, 2003.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highlight w:val="darkGreen"/>
          <w:lang w:eastAsia="ko-KR"/>
        </w:rPr>
      </w:pPr>
      <w:r>
        <w:rPr>
          <w:b/>
          <w:bCs/>
          <w:sz w:val="28"/>
          <w:szCs w:val="28"/>
          <w:highlight w:val="darkGreen"/>
          <w:lang w:eastAsia="ko-KR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Контрольные вопрос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1. Объясните: почему теория потребностей Маслоу называется иерархической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Оцените сложившийся в последние годы уровень потребностей наших работников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3. Перечислите проблемы и трудности, которые имеются в современных  условиях в удовлетворении потребностей работников.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4. Очевидно, весьма реальным стимулом являются деньги. А есть ли другие стимулы к труду?</w:t>
      </w:r>
    </w:p>
    <w:p>
      <w:pPr>
        <w:pStyle w:val="Normal"/>
        <w:ind w:firstLine="567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ь в системе менеджмент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необходимость управленческого контроля. Функции и пилы управленческого контроля. Технология контроля: выбор концепции контроля, определение цели контроля, соблюдение норм контроля, методы кон [роля, объем и область контрол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контроля. Этапы процесса контроля. Разработка нормативов и стандартов. Экономический анализ в системе контроля. Наблюдение изменений, сопоставление результатов с данными стандартов, корректирующие действия. 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ind w:firstLine="567"/>
        <w:jc w:val="both"/>
        <w:rPr/>
      </w:pPr>
      <w:r>
        <w:rPr>
          <w:sz w:val="28"/>
          <w:szCs w:val="28"/>
        </w:rPr>
        <w:t xml:space="preserve">Организационные формы  контроля.   Зависимый,  независимый контроль. Внутрифирменный контроль. Аудиторская проверка. Контроль специфических аспектов организационного  поведе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истема планирования и  контроллинг Подсистемы контроллинга и менеджмент. Инструменты контроллинг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риемы контроля и использование современной техники управления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1. Веснин В.Р. Менеджмент: учебник – 2-е издание, перераб. и доп. – М.: ТК Велби, изд-во Проспект, 2004. – 504с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2. Вершигора Е.Е. Менеджмент. Учебное пособие. –  М.: ИНФРА, 2002. –283с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3. Бусыгин А.В. Эффективный менеджмент: Учебник. М.: Издательство «Финпресс»,  2000.–1056с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4. Смолкин А.М. Менеджмент: основы организации: Учебник.- М.: ИНФРА-М, 2001г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Контрольные вопросы: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. В чем заключается сущность управленческого контроля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Приведите примеры предварительного, текущего и заключительного контроля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3.Назовите и осветите основные этапы контроля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. Опишите основные инструменты контроля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Групповая динамика и управленческий персонал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1 </w:t>
      </w:r>
      <w:r>
        <w:rPr>
          <w:b/>
          <w:bCs/>
          <w:sz w:val="28"/>
          <w:szCs w:val="28"/>
        </w:rPr>
        <w:t>Управление деятельностью и группой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firstLine="567"/>
        <w:jc w:val="both"/>
        <w:rPr/>
      </w:pPr>
      <w:r>
        <w:rPr>
          <w:sz w:val="28"/>
          <w:szCs w:val="28"/>
        </w:rPr>
        <w:t>Управление человеком и управление группой. Группы и их значимость. Формальные  и  неформальные группы.  Хоторнские эксперимен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образования и развития неформальных организаций. Их характеристика. Управление неформальной организацией. Модель Хоманса. Трудности и выгоды, связанные с неформальными организация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эффективность работы группы. Полномочия и комитеты. Основные типы комитетов. Управление с помощью  комитетов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22 Руководство: власть, влияние и партнерств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в организации. Полномочие, личное влияние и власть. Баланс власти. Формы власти и влияния. Власть, основанная па вознаграждении. Влияние через положительное подкрепление. Законная власть. Влияние через традиции. Власть примера. Влияние с помощью харизмы. Власть эксперта. Влияние через разумную вер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беждение и участие. Влияние путем убеждения. Влияние через участие (привлечение) трудящихся в управлении. Практическое использование влия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ind w:firstLine="567"/>
        <w:jc w:val="both"/>
        <w:rPr/>
      </w:pPr>
      <w:r>
        <w:rPr>
          <w:szCs w:val="28"/>
        </w:rPr>
        <w:t>1. Мескон М. и др. Основы менеджмента / пер. с  англ./ – М.: Дело, 1992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2. Вершигора Е.Е. Менеджмент. Учебное пособие. –  М.: ИНФРА, 2002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3. Менеджмент (Совр. российский менеджмент): Учебник/ под. ред. Ф. М. Русинова и М. Л. Разу. – М.: ИД ФБК – Пресс, 2000 – 504с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5. Гительман Л.Д. Преобразующий менеджмент: Лидерам организации и консультантом по управлению. Учебное пособие.- М. Дело, 1999.</w:t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Контрольные вопрос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1. Укажите различия между управлением и руководством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Определите понятие власти и ее разумного уровня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>3. Дайте определение основных форм власти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 xml:space="preserve">4. Какова сущность основных подходов к определению стилей руководства. 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В чем различия работы менеджеров, ориентированных на работу и ориентированных на человека?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3 Лидерство: стиль руководства и имидж менеджер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зор теории лидерства. Подход с позиции выделения личных качеств руководителя. Поведенческий подход. Ситуационный подх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дер как социальный архитектор. Структура и бюрократия. Лидер и неопределенность. Компоненты кадровых систем. Неформальный лидер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нятие и разновидности стиля руководства, факторы его формирования. Автократичный, демократичный и либеральный стили руководства. Четыре стилей руководства по Лайкерту, ориентированных на человека. Двумерная трактовка стилей руководства, сосредоточенных на работе и на человеке. Характеристика стилей руководства согласно управленческой решетки   Блэйка и Мут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тиль, удовлетворенность и производительность. Ситуационный подход к эффективному руководству. Ситуационная модель руководства Филлера. Подход «путь-цель» Митчела и Хауса. Теория жизненного цикла Херси и Бланшара. Модель принятия решений руководителем Врума-Йетто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аптивное руководств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сть руководителя и личность исполнителя. Особые свойства. Имидж менеджера в условиях рыночных отношений.</w:t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итература:</w:t>
      </w:r>
    </w:p>
    <w:p>
      <w:pPr>
        <w:pStyle w:val="TextBody"/>
        <w:ind w:firstLine="567"/>
        <w:jc w:val="both"/>
        <w:rPr/>
      </w:pPr>
      <w:r>
        <w:rPr>
          <w:szCs w:val="28"/>
        </w:rPr>
        <w:t>1. Мескон М. и др. Основы менеджмента / пер. с  англ./ – М.: Дело, 1992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2. Вершигора Е.Е. Менеджмент. Учебное пособие. –  М.: ИНФРА, 2002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3. Менеджмент (Совр. российский менеджмент): Учебник/ под. ред. Ф. М. Русинова и М. Л. Разу. – М.: ИД ФБК – Пресс, 2000 – 504с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5. Гительман Л.Д. Преобразующий менеджмент: Лидерам организации и консультантом по управлению. Учебное пособие.- М. Дело, 1999.</w:t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ind w:left="567" w:hanging="567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Контрольные вопрос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ko-KR"/>
        </w:rPr>
        <w:t xml:space="preserve">1. Какова сущность основных подходов к определению стилей руководства. 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В чем различия работы менеджеров, ориентированных на работу и ориентированных на человека?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 Управление конфликтами, стрессами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изменениям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а и содержание организационного конфликта. Причины конфликта. Функции конфликта. Модель процесса конфликта. Последствия конфликта. Основные типы организационных конфликтов. Управление конфликтной ситуацией. Методы разрешения межличностных конфлик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а стресса. Причины стресса. Организационные и личностные факторы, вызывающие стресс. Управление стресс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конфликта и стресс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рода организационных изменений. Цели, структура, технология и задачи, люди. Управление изменениями. Меры успешного проведения изменений в организации. Использование участия работников в управлении для осуществления перемен. Преодоление сопротивления переменам. Организационное развитие. Предпосылки и ценности организационного развития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Этика и культура управленческой деятельности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5 Культура управленческой деятельност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онятие культуры управления. Культура управления как фактор повышения эффективности производства. Культура управления как часть человеческой куль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менты культуры управления: культура работников управления, культура процессов управления, культура условий труда, культура документации. Особенности экономической культуры в развитых странах. Виды организационных культур: сильные и слабые; формализованные и неформализованные; функциональные и дисфункциональные; выявленные и скрытые; регулируемые и нерегулируемые и т.д. Понятие корпоративной культуры управления. Факторы, влияющие на культуру корпорации. Культура корпорации как выражение ценностей, воплощенных в организационной структуре и кадровой политике. Характеристика классификации культурных аспектов организации. Основные ценности корпоративной куль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ые    культуры    предпринимательства.    Культура    торговли. Административная культура. Инновационная культура. </w:t>
      </w:r>
    </w:p>
    <w:p>
      <w:pPr>
        <w:pStyle w:val="TextBodyIndent"/>
        <w:ind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Литература:</w:t>
      </w:r>
    </w:p>
    <w:p>
      <w:pPr>
        <w:pStyle w:val="TextBody"/>
        <w:ind w:firstLine="567"/>
        <w:jc w:val="both"/>
        <w:rPr/>
      </w:pPr>
      <w:r>
        <w:rPr>
          <w:szCs w:val="28"/>
        </w:rPr>
        <w:t>1. Виханский О.С. Менеджмент. Учебное пособие – М.:  Высшая школа, 1994.</w:t>
      </w:r>
    </w:p>
    <w:p>
      <w:pPr>
        <w:pStyle w:val="TextBody"/>
        <w:ind w:left="360" w:firstLine="207"/>
        <w:jc w:val="both"/>
        <w:rPr>
          <w:szCs w:val="28"/>
        </w:rPr>
      </w:pPr>
      <w:r>
        <w:rPr>
          <w:szCs w:val="28"/>
        </w:rPr>
        <w:t>2. Бусыгин А.В. Эффективный менеджмент: Учебник. М.: Издательство «Финпресс»,  2000.–1056с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 Мескон М. и др. Основы менеджмента / пер. с  англ./ – М.: Дело, 1992.</w:t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Контрольные вопрос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1.  Объясните, что такое организационная культура и как она возника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ислите особенности взаимодействия менеджмента и культу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анализируйте ситуацию в своей учебной группе: сформировалась ли здесь культура, какие характерные признаки она имеет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Тема 26 Деловой этикет менеджер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кет - одна из форм регуляции человеческого поведения. Правила делового этикета. Особенности делового этикета. Профессиональный этик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тюм делового человека. Культура речи. Общие признаки речевой культуры человека. Деловые отнош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тиль переговоров. Подготовка  к переговора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Эффективность менеджмент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7 Эффективность менеджмент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енеджмента: внутренние и внешние параметры. Экономические и социальные аспекты эффективности. Сочетание интересов менеджмента, собственности и трудовых ресурсов фирмы. Менеджмент и оплата труда. Менеджмент и доходность фирмы. Методологически</w:t>
      </w:r>
      <w:r>
        <w:rPr>
          <w:sz w:val="24"/>
          <w:szCs w:val="24"/>
        </w:rPr>
        <w:t xml:space="preserve">е </w:t>
      </w:r>
      <w:r>
        <w:rPr>
          <w:sz w:val="28"/>
          <w:szCs w:val="28"/>
        </w:rPr>
        <w:t>принципы качественной оценки эффективности менеджмен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Литература: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1. Мескон М. и др. Основы менеджмента / пер. с  англ./ – М.: Дело, 1992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 xml:space="preserve">2. Пичужкин И.В., Жарков В.Н. Основы менеджмента: Учебное пособие. </w:t>
        <w:softHyphen/>
        <w:softHyphen/>
        <w:t>–    М.: Юрайт – Издат, 2003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3. Игнатьева А.В. Основы менеджмента. – М.: 1995.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4. Управление организацией: Учебник/ под ред. А.Г. Поршнева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: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1. Что такое экономическая эффективность?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2. Что означает понятие «критерий эффективности»?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3. Каков общий критерий эффективности деятельности предприятия (организации)?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4. Каковы локальные критерии эффективности?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5. Что представляют собой качественные критерии эффективности?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6. Как классифицируются факторы, воздействующие на экономическую эффективность деятельности фирмы?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7. Какие показатели используются для оценки экономической эффективности деятельности предприятия (организации)?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8. Какова методика расчета показателей экономической эффективности деятельности предприятия (организации)?</w:t>
      </w:r>
    </w:p>
    <w:p>
      <w:pPr>
        <w:pStyle w:val="TextBody"/>
        <w:ind w:left="567" w:hanging="0"/>
        <w:jc w:val="both"/>
        <w:rPr>
          <w:szCs w:val="28"/>
          <w:lang w:eastAsia="ko-KR"/>
        </w:rPr>
      </w:pPr>
      <w:r>
        <w:rPr>
          <w:szCs w:val="28"/>
        </w:rPr>
        <w:t>9. Что такое социальная эффективность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МЕТОДИЧЕСКИЕ УКАЗАНИЯ ПО ВЫПОЛНЕНИЮ КОНТРОЛЬНЫХ РАБОТ  </w:t>
      </w:r>
    </w:p>
    <w:p>
      <w:pPr>
        <w:pStyle w:val="TextBodyIndent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крепления знаний, полученных на установочных лекциях и самостоятельно, при чтении специальной литературы, студенты заочного отделения традиционно выполняют контрольные задания.  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Структура контрольной работы включает</w:t>
      </w:r>
      <w:r>
        <w:rPr>
          <w:sz w:val="28"/>
          <w:szCs w:val="28"/>
        </w:rPr>
        <w:t>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ферат по выбранной теме (задание 1);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ктическая часть (задание 2).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емы осуществляется в соответствие с представленным перечнем  по варианту, номер которого должен совпадать с номером фамилии студента  в списке группы. 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тем рефератов</w:t>
      </w:r>
    </w:p>
    <w:p>
      <w:pPr>
        <w:pStyle w:val="3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менеджмента и его значение для общества.</w:t>
      </w:r>
    </w:p>
    <w:p>
      <w:pPr>
        <w:pStyle w:val="3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менеджмента как науки.</w:t>
      </w:r>
    </w:p>
    <w:p>
      <w:pPr>
        <w:pStyle w:val="3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менеджера и ее изменения.</w:t>
      </w:r>
    </w:p>
    <w:p>
      <w:pPr>
        <w:pStyle w:val="3"/>
        <w:widowControl/>
        <w:numPr>
          <w:ilvl w:val="0"/>
          <w:numId w:val="7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ункции менеджера, требующие интуиции и творческого мышления.</w:t>
      </w:r>
    </w:p>
    <w:p>
      <w:pPr>
        <w:pStyle w:val="3"/>
        <w:widowControl/>
        <w:numPr>
          <w:ilvl w:val="0"/>
          <w:numId w:val="7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профессиональных качеств современного менеджера.</w:t>
      </w:r>
    </w:p>
    <w:p>
      <w:pPr>
        <w:pStyle w:val="3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организаций, создаваемых менеджерами.</w:t>
      </w:r>
    </w:p>
    <w:p>
      <w:pPr>
        <w:pStyle w:val="3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"видеть ситуацию" и ее содержание.</w:t>
      </w:r>
    </w:p>
    <w:p>
      <w:pPr>
        <w:pStyle w:val="3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"организационного профессионального умения"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 "Умение достичь цели" и его структура.</w:t>
        <w:br/>
        <w:t>10.Виды и значение самоопределения.</w:t>
      </w:r>
    </w:p>
    <w:p>
      <w:pPr>
        <w:pStyle w:val="3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ресурса менеджера.</w:t>
      </w:r>
    </w:p>
    <w:p>
      <w:pPr>
        <w:pStyle w:val="3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sz w:val="28"/>
          <w:szCs w:val="28"/>
        </w:rPr>
        <w:t>Специальности менеджера.</w:t>
        <w:br/>
        <w:t>13.Роли менеджера в организации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4. Понятие и причина социальной ответственности менед</w:t>
        <w:softHyphen/>
        <w:t>жера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Профессионально-личностная модель менеджера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Социальная эффективность управления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Предприниматель и менеджер: сходство и различие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 Понимание менеджмента его основоположниками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9.Основные требования к личным и профессиональным качествам менеджера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20.В чем проявляются гуманистические основы менедж</w:t>
        <w:softHyphen/>
        <w:t>мента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Понятие команды менеджера и ее значение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22.Основные подходы к формированию профессиональных качеств менеджера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23. Структура личности профессионального руководителя и система качеств,  обеспечивающих успех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Роль самомотивации в обучении менеджменту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5.Менеджеры для смешанной экономики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6.Роль организаций в решении общественных проблем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.Современные теории менеджмента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8.Методы принятия управленческих решений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9. Управленческие информационные системы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0.Социальные проблемы менеджмента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1. Научная организация управленческого труда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2.Управление малыми фирмами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3.Управление средним бизнесом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34.Экономические методы управления предприятием в современных условиях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5. Административные методы управления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6.Социально-психологические методы управления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7.Общие функции управления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8.Стиль управления: понятие и классификация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9.Управленческое решение: понятие и виды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40.Организационная структура управления современным предприятием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1. Принципы управления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2.Мотивация управленческого труда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3.Управление нововведениями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4. Стратегии управления организацией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5.Лидерство в менеджменте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6.Власть менеджера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7.Учет и анализ в системе управления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8.Контроль в системе управления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9.Экономическая эффективность управления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0. Искусство ведения деловых переговоров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1."Паблик рилейшнз" в управлении фирмой.</w:t>
      </w:r>
    </w:p>
    <w:p>
      <w:pPr>
        <w:pStyle w:val="3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фликтами в трудовом коллективе.</w:t>
      </w:r>
    </w:p>
    <w:p>
      <w:pPr>
        <w:pStyle w:val="3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и в управлении.</w:t>
      </w:r>
    </w:p>
    <w:p>
      <w:pPr>
        <w:pStyle w:val="3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трет современного менеджера.</w:t>
      </w:r>
    </w:p>
    <w:p>
      <w:pPr>
        <w:pStyle w:val="3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ль деятельности менеджера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56.Казахстанский  и зарубежный менеджмент: возможности и проблемы интеграции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Японская модель менеджмента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Оценка профессиональных качеств менеджера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Основные проблемы современного менеджмента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0.Особенности национального  менеджмента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Американский менеджмент: опыт и проблемы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.Шведская модель управления экономикой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Проблемы управления в странах Европы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. Деловой этикет менеджера.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5.Самоменеджмент руководителя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  <w:u w:val="single"/>
        </w:rPr>
        <w:t>Задание 1 должно иметь следующую структуру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>1. План рабо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>2. 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>3. Основная ча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>4. Заключ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>5. Список использованных источник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  <w:t xml:space="preserve">6. Приложения 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ыполнение реферата производится в следующей последовательности. Вначале студент должен уяснить смысл задачи, заключённой в название темы, и уточнить, какие вопросы надо осветить. Затем по указанным в выше приведенном перечне литературным источникам он намечает план вопросов, которые необходимо осветить в работе. 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едении необходимо отметить цель написания контрольной работы, актуальность ее темы, предмет исследования, задачи, которые данная контрольная работа призвана решить. 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состоит из нескольких разделов, причем их количество должно определяться содержанием темы. Основная часть может отражать литературные сведения, сущность, методы и результаты работы и т.д. В процессе работы над основной частью студент изучает различные точки зрения по данной проблематике, формирует собственную позицию по данному вопросу, учится грамотно оформлять научный аппарат рабо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объемом до 2 страниц содержит полные выводы и предложения. Этот раздел должен быть написан таким образом, чтобы он давал возможность понять сущность проведенной работы без чтения основного текста. Выводы необходимо излагать четко и кратко, в виде конкретных тезисов по итогам выполненн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исок литературы должен содержать сведения об источниках, использованных при написании работы, на каждый источник в тексте работы должна быть ссыл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ложения рекомендуется включать вспомогательные и дополнительные материалы, которые загромождают текст основной ч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Для выполнения второго задания</w:t>
      </w:r>
      <w:r>
        <w:rPr>
          <w:sz w:val="28"/>
          <w:szCs w:val="28"/>
        </w:rPr>
        <w:t xml:space="preserve"> необходимо на основании собственных знаний произвести небольшой анализ деятельности предприятия, где работает данный студ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я необходимо придерживаться следующей последовательности действ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обрать предприятие (его название можно изменит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азать организационно-правовую форму этого пред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ислить виды деятельности пред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азать его размеры (объем производимой продукции или услуг, объем товарооборота, численность работников, производственную или торговую площад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ести штатное расписание данного предприятия (желательно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образить организационную структуру управления, охарактеризовать ее, указать ти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ти предложения по совершенствованию существующей организационной структуры управления рассматриваемого пред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ный объем контрольной работы должен составлять 12-18 страниц машинописного текста, выполненного через полтора интервала. В конце работы ставится число и подпись автор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должна быть сдана на проверку не позднее двух недель до начала экзаменационной сесси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2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7:15:00Z</dcterms:created>
  <dc:creator>User</dc:creator>
  <dc:description/>
  <cp:keywords/>
  <dc:language>en-US</dc:language>
  <cp:lastModifiedBy>User</cp:lastModifiedBy>
  <dcterms:modified xsi:type="dcterms:W3CDTF">2009-10-22T05:12:00Z</dcterms:modified>
  <cp:revision>6</cp:revision>
  <dc:subject/>
  <dc:title/>
</cp:coreProperties>
</file>